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D9D9D9"/>
          <w:lang w:val="uk-UA"/>
        </w:rPr>
      </w:pPr>
      <w:r>
        <w:rPr>
          <w:b/>
          <w:color w:val="D9D9D9"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</w:t>
      </w:r>
      <w:r>
        <w:rPr>
          <w:b/>
          <w:bCs/>
          <w:sz w:val="28"/>
          <w:szCs w:val="28"/>
          <w:lang w:val="en-US"/>
        </w:rPr>
        <w:t>ВОСЬМА</w:t>
      </w:r>
      <w:r>
        <w:rPr>
          <w:b/>
          <w:bCs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23» </w:t>
      </w:r>
      <w:r>
        <w:rPr>
          <w:b/>
          <w:szCs w:val="20"/>
          <w:lang w:val="uk-UA"/>
        </w:rPr>
        <w:t>квіт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4846</w:t>
      </w:r>
      <w:r>
        <w:rPr>
          <w:b/>
          <w:lang w:val="uk-UA"/>
        </w:rPr>
        <w:t>-7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озгляд звернення Голови правління ОСББ «Буча-Гулівер» Левенцової Н.Л.</w:t>
      </w:r>
    </w:p>
    <w:p>
      <w:pPr>
        <w:pStyle w:val="Normal"/>
        <w:ind w:right="56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Голови правління ОСББ «Буча-Гулівер» Левенцової Н.Л. щодо передачі нежитлового приміщення комунальної власності за адресою: м.Буча, вул. Вокзальна, 101, прим. 180, для здійснення діяльності, визначеної Законами України «Про об’єднання співвласників багатоквартирного будинку», «Про особливості здійснення права власності у багатоквартирному будинку» та Статутом, керуючись ст.26, п.8 ст.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ідмовити Голові правління ОСББ «Буча-Гулівер» Левенцовій Н.Л. у задоволенні звернення щодо передачі нежитлового приміщення комунальної власності за адресою: м.Буча, вул. Вокзальна, 101, прим. 180, для здійснення діяльності, визначеної Законами України «Про об’єднання співвласників багатоквартирного будинку», «Про особливості здійснення права власності у багатоквартирному будинку» та Статутом у зв’язку з тим, що зазначене приміщення надане в оренду ГО «Всеукраїнський союз внутрішньо переміщених осіб та ветеранів», відповідно до Рішення Бучанської міської ради №4207-69-VII від 28.11.2019р. терміном на 1 (один) рік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Сектору комунального майна Бучанської міської ради повідомити заявника про прийняте радою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RePack by Diakov</cp:lastModifiedBy>
  <cp:lastPrinted>2020-04-23T16:18:00Z</cp:lastPrinted>
  <dcterms:modified xsi:type="dcterms:W3CDTF">2020-04-23T13:18:00Z</dcterms:modified>
  <cp:revision>15</cp:revision>
  <dc:subject/>
  <dc:title>ПРОЕКТ</dc:title>
</cp:coreProperties>
</file>